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8" w:leader="none"/>
        </w:tabs>
        <w:autoSpaceDE w:val="false"/>
        <w:ind w:firstLine="10773"/>
        <w:rPr/>
      </w:pPr>
      <w:r>
        <w:rPr>
          <w:iCs/>
        </w:rPr>
        <w:t xml:space="preserve">       </w:t>
      </w:r>
      <w:r>
        <w:rPr>
          <w:iCs/>
        </w:rPr>
        <w:t>Приложение к постановлению</w:t>
      </w:r>
    </w:p>
    <w:p>
      <w:pPr>
        <w:pStyle w:val="Normal"/>
        <w:autoSpaceDE w:val="false"/>
        <w:ind w:firstLine="10773"/>
        <w:jc w:val="center"/>
        <w:rPr/>
      </w:pPr>
      <w:r>
        <w:rPr>
          <w:iCs/>
        </w:rPr>
        <w:t>администрации города Орла</w:t>
      </w:r>
    </w:p>
    <w:p>
      <w:pPr>
        <w:pStyle w:val="Normal"/>
        <w:autoSpaceDE w:val="false"/>
        <w:ind w:firstLine="10773"/>
        <w:jc w:val="center"/>
        <w:rPr>
          <w:iCs/>
          <w:sz w:val="28"/>
          <w:szCs w:val="28"/>
        </w:rPr>
      </w:pPr>
      <w:r>
        <w:rPr>
          <w:iCs/>
        </w:rPr>
        <w:t>27 ноября 2025 года № 6688</w:t>
      </w:r>
    </w:p>
    <w:p>
      <w:pPr>
        <w:pStyle w:val="Normal"/>
        <w:autoSpaceDE w:val="false"/>
        <w:ind w:firstLine="1077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77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77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лан мероприятий («дорожная карта»)</w:t>
      </w:r>
    </w:p>
    <w:p>
      <w:pPr>
        <w:pStyle w:val="Normal"/>
        <w:autoSpaceDE w:val="false"/>
        <w:jc w:val="center"/>
        <w:rPr/>
      </w:pPr>
      <w:r>
        <w:rPr>
          <w:iCs/>
          <w:sz w:val="28"/>
          <w:szCs w:val="28"/>
        </w:rPr>
        <w:t xml:space="preserve">по снижению рисков нарушения антимонопольного законодательства (комплаенс-рисков) </w:t>
      </w:r>
    </w:p>
    <w:p>
      <w:pPr>
        <w:pStyle w:val="Normal"/>
        <w:autoSpaceDE w:val="false"/>
        <w:jc w:val="center"/>
        <w:rPr/>
      </w:pPr>
      <w:r>
        <w:rPr>
          <w:iCs/>
          <w:sz w:val="28"/>
          <w:szCs w:val="28"/>
        </w:rPr>
        <w:t xml:space="preserve">на территории города Орла на 2026 год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2330"/>
        <w:gridCol w:w="4146"/>
        <w:gridCol w:w="2977"/>
        <w:gridCol w:w="2580"/>
        <w:gridCol w:w="269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по снижению рис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результат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твращение нарушений антимонопольного законодательства в принятых и разрабатываемых нормативных правовых актах администрации города Орл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 Анализ нормативных правовых актов на предмет соответствия их антимонопольному законодатель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е управление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 Анализ выявленных нарушений антимонопольного законодательства в деятельности администрации города Орла за 3 предшествующих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е управление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 Мониторинг и анализ практики применения антимонопольного законодательства и рисков нарушения антимонопольного законода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е управление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>
          <w:trHeight w:val="10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 Подготовка плана мероприятий ("дорожной карты") администрации города Ор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25 декабря года, предшествующего году проведения мероприят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 Выявление рисков нарушения антимонопольного законодательства и информирование Мэра города Орла    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ых закупок администрации города Орла, 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6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опущение наруше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 Проведение оценки достижения ключевых показателей эффективности антимонопольного комплаенса в соответствии с утвержденной Методи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01 марта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>
          <w:trHeight w:val="110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 Подготовка доклада об антимонопольном комплаен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01 марта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 Утверждение доклада об антимонопольном комплаенсе коллегиальным орга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ая палата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 апреля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отвращение нарушений антимонопольного законодательства при осуществлении закупок товаров, работ, услуг для обеспечения муниципальных нужд по результатам конкурентных способов определения поставщиков (подрядчиков, исполнителей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 Подготовка извещения об осуществлении закупок товаров, работ, услуг для обеспечения муниципальных нужд в соответствии с требованиями законодательства Российской Федерации о контрактной системе в сфере закупок и ее размещение в единой информационной системе в сфере закупок www.zakupki.gov.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ых закупок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6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 Повышение квалификации ответственных должностных лиц по осуществлению закупок товаров, работ, услуг для обеспечения муниципальных нужд (участие в семинарах, курсах повышения квалифик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ых закупок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6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опущение наруше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твращение нарушений антимонопольного законодательства при осуществлении проверок и оценке комплаенс-рис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 Проведение проверок при оценке комплаенс-рисков обнаружения признаков коррупционных рисков, наличия конфликта интересов либо нарушения правил служебного поведения при осуществлении работниками администрации служ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6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 Взаимодействие с антимонопольным органом и организация содействия ему в части, касающейся вопросов, связанных с проводимыми провер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6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.3. Ознакомление гражданина РФ с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о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>становлением</w:t>
              </w:r>
            </w:hyperlink>
            <w:r>
              <w:rPr/>
              <w:t xml:space="preserve"> от 15.07.2019 № 2988 «О системе внутреннего обеспечения соответствия требованиям антимонопольного законодательства в администрации города Орла» при поступлении на муниципальную службу (работу) в администрацию города Ор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6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 xml:space="preserve">экономического развития                                                                                                                                                                             А.Е. Сурнова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администрации города Ор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0A435B918E50F3FF36F161F2422C09081FE99008E86471E8CC91A65567E2D3D804646D424D5E6C82C891413B945C69D6B1961B4A71B611F981A1604C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39:00Z</dcterms:created>
  <dc:creator>punsh</dc:creator>
  <dc:description/>
  <cp:keywords/>
  <dc:language>en-US</dc:language>
  <cp:lastModifiedBy>Глаголева Наталия Николаевна</cp:lastModifiedBy>
  <cp:lastPrinted>2024-11-20T10:22:00Z</cp:lastPrinted>
  <dcterms:modified xsi:type="dcterms:W3CDTF">2025-12-04T07:04:00Z</dcterms:modified>
  <cp:revision>19</cp:revision>
  <dc:subject/>
  <dc:title>ПЛАН</dc:title>
</cp:coreProperties>
</file>